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Tělocvična pro ZŠ v Samotíškách, ulice Podhůry - domovní ČOV</w:t>
      </w:r>
    </w:p>
    <w:p>
      <w:pPr>
        <w:pStyle w:val="Normal"/>
        <w:rPr/>
      </w:pPr>
      <w:r>
        <w:rPr/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t>SEZNAM  DOKLADŮ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b/>
          <w:b/>
        </w:rPr>
      </w:pPr>
      <w:r>
        <w:rPr>
          <w:rFonts w:eastAsia="Arial"/>
        </w:rPr>
        <w:t xml:space="preserve">         </w:t>
      </w:r>
      <w:r>
        <w:rPr/>
        <w:t>0.</w:t>
      </w:r>
      <w:r>
        <w:rPr>
          <w:b/>
        </w:rPr>
        <w:t xml:space="preserve"> </w:t>
      </w:r>
      <w:r>
        <w:rPr/>
        <w:t>plná moc  .............................................................................  15.08.2016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rFonts w:eastAsia="Arial"/>
        </w:rPr>
        <w:t xml:space="preserve">   </w:t>
      </w:r>
      <w:r>
        <w:rPr>
          <w:b/>
        </w:rPr>
        <w:t>správci sítí 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. Povodí Moravy  ....................................................................  05.02.2018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2. OÚ Samotíšky (napoj.ČOV na kan.) ......…...........................  28.11.2017    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3. Moravská vodárenská - vyjádření  ……………………........... 13.12.2017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4. Innogy - Grid Services - vyjádření  …………........................  19.12.2017</w:t>
      </w:r>
    </w:p>
    <w:p>
      <w:pPr>
        <w:pStyle w:val="Normal"/>
        <w:tabs>
          <w:tab w:val="clear" w:pos="708"/>
          <w:tab w:val="left" w:pos="8505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5. ČEZ Distribuce - vyjádření …………………………................ 27.12.2017</w:t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 xml:space="preserve">5.a) ČEZ Distribuce - existence ................................................ 22.12.2017 </w:t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 xml:space="preserve">6. Telco Pro Services - vyjádření .............................................. 06.12.2017 </w:t>
      </w:r>
    </w:p>
    <w:p>
      <w:pPr>
        <w:pStyle w:val="Normal"/>
        <w:tabs>
          <w:tab w:val="clear" w:pos="708"/>
          <w:tab w:val="left" w:pos="993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7. CETIN - existence  ……………….......................................... 01.12.2017</w:t>
      </w:r>
    </w:p>
    <w:p>
      <w:pPr>
        <w:pStyle w:val="Normal"/>
        <w:rPr/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DOSSy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/>
        </w:rPr>
        <w:t xml:space="preserve">         </w:t>
      </w:r>
      <w:r>
        <w:rPr/>
        <w:t>8. MmOl OŽP odp.,voda, vzduch   ……………………………..   18.12.2017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ostatní : 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rFonts w:eastAsia="Arial"/>
        </w:rPr>
        <w:t xml:space="preserve"> </w:t>
      </w:r>
      <w:r>
        <w:rPr/>
        <w:t>9. MmOl OS §15  .....................................................................  22.01.2018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10. MmOl OS - ÚR  č.j.SMOL/053437/2017/OS/US/Cer  ..........  09.03.2017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>(v počít.systému MmOl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-   provozní řád zaslán elektronicky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-   CE je součástí provozního řá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34:00Z</dcterms:created>
  <dc:creator>K</dc:creator>
  <dc:description/>
  <dc:language>en-US</dc:language>
  <cp:lastModifiedBy>Oem</cp:lastModifiedBy>
  <cp:lastPrinted>2018-01-03T15:26:00Z</cp:lastPrinted>
  <dcterms:modified xsi:type="dcterms:W3CDTF">2018-02-14T15:34:00Z</dcterms:modified>
  <cp:revision>2</cp:revision>
  <dc:subject/>
  <dc:title>multifunkční obecní centrum</dc:title>
</cp:coreProperties>
</file>